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Αυτοτελές Τμήμα Πολιτικής Προστασί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ϊστάμενος Α.Τ.Π.Π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</w:rPr>
              <w:t xml:space="preserve">Υπάλληλος του Αυτοτελούς Τμήματος Πολιτικής Προστασίας </w:t>
            </w:r>
            <w:r>
              <w:rPr>
                <w:rFonts w:cs="Arial" w:ascii="Arial Narrow" w:hAnsi="Arial Narrow"/>
                <w:sz w:val="32"/>
                <w:szCs w:val="3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ΠΕ, </w:t>
            </w:r>
            <w:r>
              <w:rPr>
                <w:rFonts w:cs="Arial" w:ascii="Arial Narrow" w:hAnsi="Arial Narrow"/>
                <w:lang w:val="en-US"/>
              </w:rPr>
              <w:t>T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προϋπολογισμού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άξεις σχεδίων ενεργειών αντιμετώπισης εκτάκτων αναγκών (σεισμός, φυσικές καταστροφές, πυρκαγιές  κ.τ.λ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ντονισμός και επίβλεψη του έργου πρόληψης και ετοιμότητα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πεξεργασία προτάσεων και συνεργασία με αρμόδιους φορείς(Δασαρχείο – Πυροσβεστική Υπηρεσία-Περιφέρεια ) για οργάνωση πυροπροστασίας των δασώ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έριμνα για την διάθεση του ανθρώπινου δυναμικού και των τεχνικών μέσων των Δ/νσεων του Δ.Θ για πρόληψη, ετοιμότητα και  αντιμετώπιση καταστροφών( σεισμοί, αποχιονισμοί οδών κ.τ.λ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ικονομική Διαχείριση (ΑΑΥ,ΠΑΥ, εισηγήσεις για εγκρίσεις δαπανών, εισηγήσεις για Δ.Σ , μελέτες, προϋπολογισμοί κ.τ.λ,  συμμετοχή σε διαγωνισμούς, αξιολογήσεις, παραλαβές κ.τ.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ε σεμινάρια, ημερίδες, συνεδριάσεις ,συσκέψεις και ασκήσεις Πολιτικής Προστασίας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νασχόληση με την ΠΣΕΑ στα πλαίσια των αρμοδιοτήτων του Δ.Θ</w:t>
            </w:r>
          </w:p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.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ήγηση πυροσβεστικού οχήματος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MAZDA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KHH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940 (ΔΘ 714) σύμφωνα με την υπ.αρίθμ.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51542/27-8/2014 έγκριση της Αποκεντρωμένης Διοίκησης Μακεδονίας –Θράκης 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.  Συμμετοχή σε ομάδες εργασίας και επιτροπές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1. Συμμετοχή στην εφαρμογή της στοχοθεσίας .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2. Συμμετοχή στην σύνταξη του Απολογισμού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)  ΣΥΝΤΑΞΗ ΣΧΕΔΙΩΝ ΠΟΛΙΤΙΚΗΣ ΠΡΟΣΤΑΣΙΑΣ ΕΠΙΚΑΙΡΟΠΟΙΗΣΗ  ΣΧΕΔΙΩΝ ΕΝΕΡΓΕΙ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ΟΥ ΔΘ ΓΙΑ ΤΗΝ ΑΝΤΙΜΕΤΩΠΙΣΗ ΕΚΤΑΚΤΩΝ ΑΝΑΓΚΩ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2)  ΣΥΜΜΕΤΟΧΗ ΤΟΥ ΠΡΟΣΩΠΙΚΟΥ ΣΕ ΣΥΣΚΕΨΕΙΣ &amp; ΑΣΚΗΣΕΙΣ ΠΟΛΙΤΙΚΗΣ ΠΡΟΣΤΑΣΙΑ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3) ΟΙΚΟΝΟΜΙΚΗ ΔΙΑΧΕΙΡΙΣΗ(ΔΙΑΓΩΝΙΣΜΟΙ- ΠΡΟΜΗΘΕΙΕ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4)  ΣΥΝΤΟΝΙΣΜΟΣ ΚΑΙ ΕΠΙΒΛΕΨΗ ΤΟΥ ΕΡΓΟΥ ΤΗΣ ΠΟΛΙΤΙΚΗΣ ΠΡΟΣΤΑΣΙΑ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5)  ΜΕΡΙΜΝΑ ΓΙΑ ΤΗΝ ΠΡΟΣΤΑΣΙΑ ΔΑΣΙΚΩΝ ΠΕΡΙΟΧΩΝ ΤΟΥ ΔΗΜΟΥ ΘΕΣΣΑΛΟΝΙΚΗΣ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6)  ΕΝΗΜΕΡΩΣΗ ΜΑΘΗΤΩΝ ΚΑΙ ΠΟΛΙΤΩΝ ΓΙΑ ΤΗΝ ΛΗΨΗ ΠΡΟΛΗΠΤΙΚΩΝ ΜΕΤΡΩΝ &amp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ΤΡΟΠΩΝ  ΑΝΤΙΜΕΤΩΠΙΣΗΣ ΣΕ ΠΕΡΙΠΤΩΣΗ ΕΚΤΑΚΤΩΝ ΑΝΑΓΚΩΝ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7)  ΚΑΘΟΡΙΣΜΟΣ ΧΩΡΩΝ ΥΠΟΔΟΧΗΣ ΑΣΤΕΓΩΝ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8)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ΝΑΣΧΟΛΗΣΗ ΜΕ ΤΗΝ ΠΣΕΑ ΣΤΑ ΠΛΑΙΣΙΑ ΤΩΝ ΑΡΜΟΔΙΟΤΗΤΩΝ ΤΟΥ Δ.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9) ΥΠΟΒΟΛΗ ΣΤΟΙΧΕΙΩΝ ΑΠΟΛΟΓΙΣΜΟΥ ΚΑΙ ΣΤΑΤΙΣΤΙΚ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 ΠΕ, ΤΕ (Τεχνικών ειδικοτήτων 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Γνώση χειρισμού Η/Υ, τεχνικές γνώσεις σχετικά με μηχανήματα ,εργαλεία που συνήθως χρησιμοποιούνται.</w:t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>:  Άριστη επικοινωνία, αποτελεσματικό συντονισμό των υπηρεσιών του Δ.Θ και συνεργασία σε ομαδική εργασία.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Αγγλική (Για έρευνα στο  </w:t>
            </w:r>
            <w:r>
              <w:rPr>
                <w:rFonts w:cs="Arial Narrow" w:ascii="Arial Narrow" w:hAnsi="Arial Narrow"/>
                <w:bCs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</w:rPr>
              <w:t xml:space="preserve"> )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Γνώση του αντικειμένου της Πολιτικής Προστασίας  μετά από πολυετή ενασχόληση σε θέματα Π.Π, γνώση της  νομοθεσίας,  παρακολούθηση σεμιναρίων Πολιτικής Προστασίας , προμηθειών αλλά  και  συμμετοχή σε εθελοντικές διασωστικές ομάδες για εκπαίδευση.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απλ.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.Ευδωρίδης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51:00Z</dcterms:created>
  <dc:creator>e.pazvanti</dc:creator>
  <dc:description/>
  <cp:keywords/>
  <dc:language>en-US</dc:language>
  <cp:lastModifiedBy>-</cp:lastModifiedBy>
  <cp:lastPrinted>2014-10-22T09:25:00Z</cp:lastPrinted>
  <dcterms:modified xsi:type="dcterms:W3CDTF">2014-10-22T06:25:00Z</dcterms:modified>
  <cp:revision>23</cp:revision>
  <dc:subject>ΠΕΡΙΓΡΑΜΜΑ ΘΕΣΗΣ ΕΡΓΑΣΙΑΣ</dc:subject>
  <dc:title>Ver.1.0 date 01/07/2014</dc:title>
</cp:coreProperties>
</file>